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NZE INERENTI DEMOLIZIONI, SGOMBERI,  EVACUAZIO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rdinanza di demolizione di fabbrica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 ______ del 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ILEVATO</w:t>
      </w:r>
      <w:r>
        <w:rPr>
          <w:rFonts w:cs="Arial" w:ascii="Arial" w:hAnsi="Arial"/>
        </w:rPr>
        <w:t xml:space="preserve"> che in conseguenza del recente evento ____________ verificatosi  in data ___________, che ha colpito il territorio comunale in località _____________ si è determinata una situazione di grave pericolo per la popolazione ivi residente, causata dalla lesione e dal danneggiamento delle strutture e dei fabbricati situati nel territorio interessato, con conseguente rischio di distacchi e/o di crolli sulle aree pubbliche o private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 xml:space="preserve"> la relazione redatta dai tecnici incaricati della verifica delle condizioni statiche e di sicurezza strutturale e degli impianti, relativi agli immobili interessati dall'evento, e 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lative conclusioni in ordine ai provvedimenti ritenuti più idonei ai fini della prevenzione e del ripristino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VVISA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opportunità e l'urgenza di provvedere in merito, anche e soprattutto al fine di scongiurare evidenti pericoli per la circolazione e l'incolumità dei passanti, con la transennatura e l'abbattimento d'ufficio e senza spese a carico dei proprietari dei seguenti immobili, per i quali resta esclusa qualsivoglia possibilità di riprist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dirizzo</w:t>
      </w:r>
      <w:r>
        <w:rPr>
          <w:rFonts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</w:rPr>
        <w:t>propriet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il vigente piano comunale di protezione civil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I</w:t>
      </w:r>
      <w:r>
        <w:rPr>
          <w:rFonts w:cs="Arial" w:ascii="Arial" w:hAnsi="Arial"/>
        </w:rPr>
        <w:t xml:space="preserve"> gli articoli n. ______________ dell'Ordinanza n.         , emanata dal Ministero dell'Interno in data _____________ 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I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. 30 del D.Lgs. 30.4.1992 n.2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icolo 15 della legge 24.2.1992, n.2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articolo 54  comma 2  del D.Lgs. 18.8.2000 n. 26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TTESO</w:t>
      </w:r>
      <w:r>
        <w:rPr>
          <w:rFonts w:cs="Arial" w:ascii="Arial" w:hAnsi="Arial"/>
        </w:rPr>
        <w:t xml:space="preserve"> che l'urgenza è tale da non consentire l'indugio richiesto per avvisare il Prefetto, al quale tuttavia sarà data comunicazione del presente provvedimento;</w:t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) La transennatura e l'abbattimento d'ufficio e senza spesa alcuna a carico degli interessati </w:t>
      </w:r>
      <w:r>
        <w:rPr>
          <w:rFonts w:cs="Arial" w:ascii="Arial" w:hAnsi="Arial"/>
        </w:rPr>
        <w:t xml:space="preserve">dei </w:t>
      </w:r>
      <w:r>
        <w:rPr>
          <w:rFonts w:cs="Arial" w:ascii="Arial" w:hAnsi="Arial"/>
          <w:b/>
        </w:rPr>
        <w:t xml:space="preserve">sopraelencati immobili, </w:t>
      </w:r>
      <w:r>
        <w:rPr>
          <w:rFonts w:cs="Arial" w:ascii="Arial" w:hAnsi="Arial"/>
        </w:rPr>
        <w:t>di proprietà delle persone ivi indicate e per le finalità sopra descritte, da effettuarsi a cura d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igili del Fuo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.T.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itta Incaric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Responsabile dei procedimento è il Sig. ____________________ presso I’Ufficio  Tecnic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ando di Polizia Municipale è incaricato della notificazione e della esecuzione della presente Ordina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) </w:t>
      </w:r>
      <w:r>
        <w:rPr>
          <w:rFonts w:cs="Arial" w:ascii="Arial" w:hAnsi="Arial"/>
        </w:rPr>
        <w:t>Contro la presente Ordinanza sono ammissibi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Prefetto, entro 30 gg 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al T.A.R. delle Marche, entro 60 gg, ovv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icorso straordinario al Capo dello Stato entro 120 gg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i tutti decorrenti dalla data di notificazione o della piena conoscenza de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SINDA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43:00Z</dcterms:created>
  <dc:creator>speressin</dc:creator>
  <dc:description/>
  <dc:language>en-US</dc:language>
  <cp:lastModifiedBy>dbonifazio</cp:lastModifiedBy>
  <cp:lastPrinted>2005-11-30T14:07:00Z</cp:lastPrinted>
  <dcterms:modified xsi:type="dcterms:W3CDTF">2005-11-30T13:07:00Z</dcterms:modified>
  <cp:revision>6</cp:revision>
  <dc:subject/>
  <dc:title>ORDINANZE  RIGUARDANTI  GLI ESERCIZI  COMMERCIALI</dc:title>
</cp:coreProperties>
</file>